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195889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489531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